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CON LA NOTIFICA DI MUTAMENTO DEL LEGALE RAPPRESENTANT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hiarazione sostitutiva di certificazione del rappresentante legale secondo i modelli allegati alla circolare di avvio anno scolastico (dichiarazione sostitutiva di certificazione per cambio LR o dichiarazione sostitutiva di certificazione per cambio LR parrocchie)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340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tocopia del  documento di riconoscimento e del codice fiscale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1:00Z</dcterms:created>
  <dc:creator>M.I.U.R.</dc:creator>
  <dc:description/>
  <cp:keywords/>
  <dc:language>en-US</dc:language>
  <cp:lastModifiedBy>PASQUALINI CHIARA</cp:lastModifiedBy>
  <cp:lastPrinted>2009-03-06T13:05:00Z</cp:lastPrinted>
  <dcterms:modified xsi:type="dcterms:W3CDTF">2024-08-27T11:01:00Z</dcterms:modified>
  <cp:revision>3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