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1417"/>
        <w:gridCol w:w="1716"/>
        <w:gridCol w:w="1630"/>
        <w:gridCol w:w="1631"/>
      </w:tblGrid>
      <w:tr>
        <w:trPr>
          <w:trHeight w:val="737" w:hRule="atLeast"/>
        </w:trPr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038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265" w:hanging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29146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ind w:left="-104" w:hanging="8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354965" cy="320675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2615" cy="25019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95300" cy="305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BADMINTON E PARABADMINTON</w:t>
      </w:r>
    </w:p>
    <w:p>
      <w:pPr>
        <w:pStyle w:val="Normal"/>
        <w:ind w:left="-142" w:right="-427" w:hanging="0"/>
        <w:jc w:val="center"/>
        <w:rPr/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A (ATTIVITA’ CULTURALI)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el pomeriggio del 25 maggio è prevista una visita a siti di carattere culturale, storico e scientifico; è necessario programmare e diversificare le attività secondo le possibilità ricettive dei vari siti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i chiede pertanto di ritornare la presente scheda, unitamente al modello E (Eventi) entro </w:t>
      </w:r>
      <w:r>
        <w:rPr>
          <w:rFonts w:cs="Calibri" w:ascii="Calibri" w:hAnsi="Calibri"/>
          <w:b/>
          <w:lang w:eastAsia="ar-SA"/>
        </w:rPr>
        <w:t xml:space="preserve">sabato 14 maggio 2022 </w:t>
      </w:r>
      <w:r>
        <w:rPr>
          <w:rFonts w:cs="Calibri" w:ascii="Calibri" w:hAnsi="Calibri"/>
          <w:lang w:eastAsia="ar-SA"/>
        </w:rPr>
        <w:t>indicando la vostra preferenza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BADMINTON E PARABADMINTON 1° GRADO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FORTE BELVEDERE DI LAVARONE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eastAsia="ar-SA"/>
                </w:rPr>
                <w:t>www.fortebelvedere.org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ASE TUONO PASSO COE</w:t>
            </w:r>
          </w:p>
          <w:p>
            <w:pPr>
              <w:pStyle w:val="Normal"/>
              <w:ind w:left="-159" w:right="-104" w:hanging="0"/>
              <w:jc w:val="center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lang w:eastAsia="ar-SA"/>
                </w:rPr>
                <w:t>www.basetuono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USE TRENTO</w:t>
            </w:r>
          </w:p>
          <w:p>
            <w:pPr>
              <w:pStyle w:val="Normal"/>
              <w:ind w:left="-159" w:right="-104" w:hanging="0"/>
              <w:jc w:val="center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lang w:eastAsia="ar-SA"/>
                </w:rPr>
                <w:t>www.muse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BADMINTON E PARABADMINTON 2° GRADO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ASA MUSEO DEPERO ROVERETO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lang w:eastAsia="ar-SA"/>
                </w:rPr>
                <w:t>www.visitrovereto.it/scopri/musei/casa-darte-futurista-depero/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RT ROVERETO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lang w:eastAsia="ar-SA"/>
                </w:rPr>
                <w:t>www.mart.tn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CAMPANA DEI CADUTI COLLE DI MIRAVALLE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lang w:eastAsia="ar-SA"/>
                </w:rPr>
                <w:t>www.fondazioneoperacampana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www.fortebelvedere.org/" TargetMode="External"/><Relationship Id="rId10" Type="http://schemas.openxmlformats.org/officeDocument/2006/relationships/hyperlink" Target="http://www.basetuono.it/" TargetMode="External"/><Relationship Id="rId11" Type="http://schemas.openxmlformats.org/officeDocument/2006/relationships/hyperlink" Target="http://www.muse.it/" TargetMode="External"/><Relationship Id="rId12" Type="http://schemas.openxmlformats.org/officeDocument/2006/relationships/hyperlink" Target="http://www.visitrovereto.it/scopri/musei/casa-darte-futurista-depero/" TargetMode="External"/><Relationship Id="rId13" Type="http://schemas.openxmlformats.org/officeDocument/2006/relationships/hyperlink" Target="http://www.mart.tn.it/" TargetMode="External"/><Relationship Id="rId14" Type="http://schemas.openxmlformats.org/officeDocument/2006/relationships/hyperlink" Target="http://www.fondazioneoperacampana.i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42:00Z</dcterms:created>
  <dc:creator>M.I.U.R.</dc:creator>
  <dc:description/>
  <cp:keywords/>
  <dc:language>en-US</dc:language>
  <cp:lastModifiedBy>Stefano Albanesi</cp:lastModifiedBy>
  <cp:lastPrinted>2022-05-01T18:15:00Z</cp:lastPrinted>
  <dcterms:modified xsi:type="dcterms:W3CDTF">2022-05-05T12:03:00Z</dcterms:modified>
  <cp:revision>7</cp:revision>
  <dc:subject/>
  <dc:title>M</dc:title>
</cp:coreProperties>
</file>