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27"/>
        <w:gridCol w:w="1407"/>
        <w:gridCol w:w="1383"/>
        <w:gridCol w:w="1393"/>
        <w:gridCol w:w="1406"/>
        <w:gridCol w:w="1383"/>
      </w:tblGrid>
      <w:tr>
        <w:trPr>
          <w:trHeight w:val="758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-445770</wp:posOffset>
                      </wp:positionH>
                      <wp:positionV relativeFrom="paragraph">
                        <wp:posOffset>-361950</wp:posOffset>
                      </wp:positionV>
                      <wp:extent cx="6719570" cy="10420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19400" cy="1042200"/>
                                <a:chOff x="0" y="0"/>
                                <a:chExt cx="6719400" cy="104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4496400" y="187920"/>
                                  <a:ext cx="972360" cy="60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520280" y="348480"/>
                                  <a:ext cx="830520" cy="5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440440" y="325080"/>
                                  <a:ext cx="1037520" cy="60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550320" y="299880"/>
                                  <a:ext cx="856080" cy="58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555200" cy="104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5587920" y="271800"/>
                                  <a:ext cx="1131480" cy="62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5.1pt;margin-top:-28.5pt;width:529.1pt;height:82.05pt" coordorigin="-702,-570" coordsize="10582,164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379;top:-274;width:1530;height:948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92;top:-21;width:1307;height:83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41;top:-58;width:1633;height:950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89;top:-98;width:1347;height:920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02;top:-570;width:2448;height:164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98;top:-142;width:1781;height:982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AMPIONATI STUDENTESCHI 2021/2022</w:t>
      </w:r>
    </w:p>
    <w:p>
      <w:pPr>
        <w:pStyle w:val="Normal"/>
        <w:widowControl w:val="false"/>
        <w:suppressAutoHyphens w:val="true"/>
        <w:ind w:left="-142" w:right="-427" w:hanging="0"/>
        <w:jc w:val="center"/>
        <w:rPr>
          <w:rFonts w:ascii="Calibri" w:hAnsi="Calibri" w:cs="Calibri"/>
          <w:b/>
          <w:b/>
          <w:bCs/>
          <w:u w:val="single"/>
          <w:lang w:eastAsia="ar-SA"/>
        </w:rPr>
      </w:pPr>
      <w:r>
        <w:rPr>
          <w:rFonts w:cs="Calibri" w:ascii="Calibri" w:hAnsi="Calibri"/>
          <w:b/>
          <w:bCs/>
          <w:u w:val="single"/>
          <w:lang w:eastAsia="ar-SA"/>
        </w:rPr>
        <w:t>FINALI NAZIONALI ATLETICA LEGGERA PISTA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>MODELLO T (TRASPORTI) A CURA O.R.S.S.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da inviare a: studenteschiabruzzo@gmail.com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</w:t>
      </w:r>
    </w:p>
    <w:p>
      <w:pPr>
        <w:pStyle w:val="Normal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/>
      </w:pPr>
      <w:r>
        <w:rPr>
          <w:rFonts w:cs="Calibri" w:ascii="Calibri" w:hAnsi="Calibri"/>
          <w:lang w:eastAsia="ar-SA"/>
        </w:rPr>
        <w:t>Secondo quanto disposto dall’Allegato Tecnico, ogni delegazione regionale raggiungerà Pescara con modalità definite dai singoli O.R.S.S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Al fine di poter allestire la mobilità territoriale (arrivi/partenze, gare), si prega di comunicare, entro </w:t>
      </w:r>
      <w:r>
        <w:rPr>
          <w:rFonts w:cs="Calibri" w:ascii="Calibri" w:hAnsi="Calibri"/>
          <w:b/>
          <w:lang w:eastAsia="ar-SA"/>
        </w:rPr>
        <w:t>il 23 maggio 2022</w:t>
      </w:r>
      <w:r>
        <w:rPr>
          <w:rFonts w:cs="Calibri" w:ascii="Calibri" w:hAnsi="Calibri"/>
          <w:lang w:eastAsia="ar-SA"/>
        </w:rPr>
        <w:t>, la modalità prescelta fra le seguenti (segnare una X nella casella di sinistra):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TRE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arriv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9 maggi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tazione part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 giugno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ESC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ESC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49"/>
        <w:gridCol w:w="974"/>
        <w:gridCol w:w="975"/>
        <w:gridCol w:w="2198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porto arrivo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9 maggi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ereoporto part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2 giugno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6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ESC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0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ESC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SI PREGA DI SEGNALARE LA PRESENZA DI PERSONE NON DEAMBULANTI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16"/>
          <w:szCs w:val="16"/>
          <w:lang w:eastAsia="ar-SA"/>
        </w:rPr>
      </w:pPr>
      <w:r>
        <w:rPr>
          <w:rFonts w:cs="Microsoft Sans Serif" w:ascii="Microsoft Sans Serif" w:hAnsi="Microsoft Sans Serif"/>
          <w:b/>
          <w:sz w:val="16"/>
          <w:szCs w:val="16"/>
          <w:lang w:eastAsia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0:01:00Z</dcterms:created>
  <dc:creator>M.I.U.R.</dc:creator>
  <dc:description/>
  <cp:keywords/>
  <dc:language>en-US</dc:language>
  <cp:lastModifiedBy>Stefano Albanesi</cp:lastModifiedBy>
  <dcterms:modified xsi:type="dcterms:W3CDTF">2022-05-16T11:52:00Z</dcterms:modified>
  <cp:revision>10</cp:revision>
  <dc:subject/>
  <dc:title>M</dc:title>
</cp:coreProperties>
</file>