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DELLO DI NOTIFICA MUTAMENTO LEGALE RAPPRESENTA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________________</w:t>
        <w:tab/>
        <w:tab/>
        <w:tab/>
        <w:tab/>
        <w:tab/>
        <w:tab/>
        <w:t>Data ______________________________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5837" w:firstLine="544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</w:t>
      </w:r>
    </w:p>
    <w:p>
      <w:pPr>
        <w:pStyle w:val="Normal"/>
        <w:ind w:left="6109" w:firstLine="27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.T.</w:t>
      </w:r>
    </w:p>
    <w:p>
      <w:pPr>
        <w:pStyle w:val="Normal"/>
        <w:ind w:left="5837" w:firstLine="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tore Scuole non Statali</w:t>
      </w:r>
    </w:p>
    <w:p>
      <w:pPr>
        <w:pStyle w:val="Normal"/>
        <w:numPr>
          <w:ilvl w:val="0"/>
          <w:numId w:val="0"/>
        </w:numPr>
        <w:ind w:left="6109" w:firstLine="272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5672" w:firstLine="709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mutamento di legale rappresentan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o sottoscritto ………………………………………………………….  nato a…………………………….……(       ) il …….………..........Codice fiscale ……………………………………………..…legale  rappresentante dell’Ente ………….…………………………………………………………………………………………………..………….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tifico</w:t>
      </w:r>
      <w:r>
        <w:rPr>
          <w:rFonts w:cs="Arial" w:ascii="Arial" w:hAnsi="Arial"/>
          <w:sz w:val="20"/>
          <w:szCs w:val="20"/>
        </w:rPr>
        <w:t xml:space="preserve"> di essere il nuovo rappresentante legale del medesimo Ente a partire dalla data …………………………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ostituzione di   …………………………………………  mortis caus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 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OMINAZIONE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CAZIONE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REMI DEL DECRETO DI PARITA’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CODICE MECCANOGRAFICO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I 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610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 COGNOME 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E LUOGO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 MAIL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DICE FISCALE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ind w:firstLine="43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imbro                     FIRMA DEL NUOVO RAPPRESENTANTE LEG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10" w:leader="none"/>
        </w:tabs>
        <w:ind w:firstLine="4320"/>
        <w:outlineLvl w:val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610" w:leader="none"/>
        </w:tabs>
        <w:ind w:firstLine="6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Modello B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5:00Z</dcterms:created>
  <dc:creator>M.I.U.R.</dc:creator>
  <dc:description/>
  <cp:keywords/>
  <dc:language>en-US</dc:language>
  <cp:lastModifiedBy>Administrator</cp:lastModifiedBy>
  <cp:lastPrinted>2012-02-08T12:47:00Z</cp:lastPrinted>
  <dcterms:modified xsi:type="dcterms:W3CDTF">2019-09-19T13:31:00Z</dcterms:modified>
  <cp:revision>5</cp:revision>
  <dc:subject/>
  <dc:title>MODELLO DI NOTIFICA MUTAMENTO LEGALE RAPPRESENT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