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ahoma" w:hAnsi="Tahoma" w:eastAsia="Arial Unicode MS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bCs/>
          <w:i/>
          <w:iCs/>
          <w:sz w:val="20"/>
        </w:rPr>
        <w:t>(carta intestata dell’ente che gestisce la scuola</w:t>
      </w:r>
      <w:r>
        <w:rPr>
          <w:rFonts w:cs="Tahoma" w:ascii="Tahoma" w:hAnsi="Tahoma"/>
          <w:b w:val="false"/>
          <w:bCs/>
          <w:sz w:val="20"/>
        </w:rPr>
        <w:t xml:space="preserve">)                                                    </w:t>
      </w:r>
      <w:r>
        <w:rPr>
          <w:rFonts w:cs="Tahoma" w:ascii="Tahoma" w:hAnsi="Tahoma"/>
          <w:bCs/>
          <w:sz w:val="20"/>
          <w:u w:val="single"/>
        </w:rPr>
        <w:t>modello 3</w:t>
      </w:r>
    </w:p>
    <w:p>
      <w:pPr>
        <w:pStyle w:val="Normal"/>
        <w:rPr>
          <w:rFonts w:ascii="Tahoma" w:hAnsi="Tahoma" w:eastAsia="Arial Unicode MS" w:cs="Tahoma"/>
          <w:b/>
          <w:b/>
          <w:sz w:val="20"/>
          <w:u w:val="single"/>
        </w:rPr>
      </w:pPr>
      <w:r>
        <w:rPr>
          <w:rFonts w:eastAsia="Arial Unicode MS" w:cs="Tahoma" w:ascii="Tahoma" w:hAnsi="Tahoma"/>
          <w:b/>
          <w:sz w:val="20"/>
          <w:u w:val="single"/>
        </w:rPr>
      </w:r>
    </w:p>
    <w:tbl>
      <w:tblPr>
        <w:tblW w:w="702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839"/>
      </w:tblGrid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ezione Regionale per la Lombardi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Parità Scolastica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Polesine n.1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0139 Milano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 p.c.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UR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fficio Scolastico Territoriale di 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a _______________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ttà __________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</w:rPr>
        <w:t>cambio di gestione – richiesta autorizzazione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l sottoscritto rappresentante legale della scuola _______________________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i/>
        </w:rPr>
        <w:t>(indicare tipologi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nominata 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n sede nel Comune di ________________________________________ (prov.______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Via _______________________________________  n° _______  CAP 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 ________________  fax ______________ e-mail 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dice meccanografico 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creto di parità n. _____________ del _____________  a decorrere dal 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unica che dal ___________ avverrà il passaggio di gestione tra l’attuale gestore dell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ed il nuovo ente gesto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 fine di ottenere l’ autorizzazione si allega la seguente documentazion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pia autentica dell’atto che determina il passaggio di gestione con l’indicazione  dell’avvenuta registrazione all’Ufficio delle Entrate e della decorrenza del passaggio stess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chiarazione disponibilità dei locali, a firma del gestore subentrant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o attestante la natura giuridica del nuovo ente gestor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chiarazione della data di cessazione prodotta dal rappresentante legale cessante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chiarazione della data di subentro prodotta dal rappresentante legale subentrante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chiarazione  sostitutiva di atto di notorietà rilasciata dal rappresentante legale  dell’ente gestore subentrante attestante nascita, cittadinanza italiana o U.E., godimento diritti politici, condanne amministrative e penali o procedimenti in corso,  di non essere pubblico dipendente, corredata dalla fotocopia della carta identità e  del codice fiscal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curricolo con l’indicazione dei requisiti professionali posseduti dal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>rappresentante legale  dell’ente gestore subentra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>Dati del rappresentante legale dell’attuale ente gestor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 e nom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ogo e data nascita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dice fiscale</w:t>
            </w:r>
          </w:p>
        </w:tc>
        <w:tc>
          <w:tcPr>
            <w:tcW w:w="73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__________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, ______________</w:t>
        <w:tab/>
        <w:tab/>
        <w:tab/>
        <w:t xml:space="preserve">                                 Firm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mbro della scu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8:00Z</dcterms:created>
  <dc:creator>SOVRINTENDENZA SCOLASTICA</dc:creator>
  <dc:description/>
  <cp:keywords/>
  <dc:language>en-US</dc:language>
  <cp:lastModifiedBy>Administrator</cp:lastModifiedBy>
  <cp:lastPrinted>2013-11-19T17:32:00Z</cp:lastPrinted>
  <dcterms:modified xsi:type="dcterms:W3CDTF">2019-09-19T13:34:00Z</dcterms:modified>
  <cp:revision>4</cp:revision>
  <dc:subject/>
  <dc:title>FAC-SIMILE DI DOMANDA</dc:title>
</cp:coreProperties>
</file>