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CUMENTI DA PRESENTARE 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 LA NOTIFICA DI MUTAMENTO DEL RAPPRESENTANTE LEGALE</w:t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44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certificazione del rappresentante legale secondo i modelli n. 3 oppure 4 allegati alla circolare di avvio anno scolastico</w:t>
            </w:r>
          </w:p>
        </w:tc>
      </w:tr>
      <w:tr>
        <w:trPr>
          <w:trHeight w:val="557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le Parrocchie occorre unire il nulla osta della competente autorità ecclesiastica  e certificato di vigenza nella carica di rappresentante legale rilasciato dalla competente autorità ecclesiastica</w:t>
            </w:r>
          </w:p>
        </w:tc>
      </w:tr>
      <w:tr>
        <w:trPr>
          <w:trHeight w:val="506" w:hRule="atLeast"/>
        </w:trPr>
        <w:tc>
          <w:tcPr>
            <w:tcW w:w="91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co di tutte le scuole dipendenti dallo stesso gestore con l’indicazione della denominazione, dell’ubicazione, degli estremi di riconoscimento della parità </w:t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a del  documento di riconoscimento e del codice fiscale;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3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61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ca da bollo (euro 16) </w:t>
            </w:r>
          </w:p>
          <w:p>
            <w:pPr>
              <w:pStyle w:val="Normal"/>
              <w:tabs>
                <w:tab w:val="clear" w:pos="708"/>
                <w:tab w:val="left" w:pos="861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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7:00Z</dcterms:created>
  <dc:creator>M.I.U.R.</dc:creator>
  <dc:description/>
  <cp:keywords/>
  <dc:language>en-US</dc:language>
  <cp:lastModifiedBy>Administrator</cp:lastModifiedBy>
  <cp:lastPrinted>2009-03-06T13:05:00Z</cp:lastPrinted>
  <dcterms:modified xsi:type="dcterms:W3CDTF">2019-09-19T13:31:00Z</dcterms:modified>
  <cp:revision>6</cp:revision>
  <dc:subject/>
  <dc:title>MODELLO DI NOTIF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