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sz w:val="20"/>
          </w:rPr>
          <w:t>norma.augusta.berrini@ubibanca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rma.augusta.berrini@ubibanc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1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51:00Z</dcterms:modified>
  <cp:revision>2</cp:revision>
  <dc:subject/>
  <dc:title>Progetto A</dc:title>
</cp:coreProperties>
</file>