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240"/>
        <w:gridCol w:w="964"/>
        <w:gridCol w:w="826"/>
        <w:gridCol w:w="966"/>
        <w:gridCol w:w="964"/>
        <w:gridCol w:w="964"/>
        <w:gridCol w:w="964"/>
        <w:gridCol w:w="828"/>
        <w:gridCol w:w="962"/>
        <w:gridCol w:w="965"/>
      </w:tblGrid>
      <w:tr>
        <w:trPr>
          <w:trHeight w:val="699" w:hRule="atLeast"/>
        </w:trPr>
        <w:tc>
          <w:tcPr>
            <w:tcW w:w="10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 w:eastAsia="de-DE"/>
              </w:rPr>
              <w:t>ELENCO PROCEDIMENTI AMMINISTRATIVI ISTITUTO  …………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de-DE" w:eastAsia="de-DE"/>
              </w:rPr>
            </w:r>
          </w:p>
        </w:tc>
      </w:tr>
      <w:tr>
        <w:trPr>
          <w:trHeight w:val="122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de-DE" w:eastAsia="de-D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PROCEDIMENTO AMMINISTR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u w:val="single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(BREVE DESCRIZIONE E RIFERIMENTI NORMATIVI UTILI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TERMINI DI CONCLUSIO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NITÀ ORGANIZZATIVA RESPONSABILE DELL’ISTRUTTORI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NOMINATIVO DEL RESPONSABILE DEL PROCE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(RECAPITI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NOMINATIVO DEL RESPONSABILE DEL PROVVEDIMENTO FINAL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TITOLARE POTERE SOSTITUTI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OCUMENTI DA ALLEGARE ALL’ISTANZA E MODULISTIC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ODALITÀ ACQUISIZIONE INFORMAZION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LINK DI ACCESSO AL SERVIZIO ON LINE (SE ESISTENTE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ODALITÀ PER L’EFFETTUAZIONE DI PAGAMENTI (SE NECESSARI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highlight w:val="yellow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RILASCIO DEL NULLA  OSTA AL TRASFERIMENTO DEGLI ALUN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Entro … gg dalla presentazione della richiest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odulistica reperibile presso ufficio alunn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NVALID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ISCRIZIONI    ALUN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highlight w:val="yellow"/>
                <w:lang w:eastAsia="de-DE"/>
              </w:rPr>
            </w:pPr>
            <w:r>
              <w:rPr>
                <w:b/>
                <w:sz w:val="12"/>
                <w:szCs w:val="12"/>
                <w:highlight w:val="yellow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..giorni dalla chiusura delle operazioni on li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mpilazione form on li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I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crizione on li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highlight w:val="yellow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CONVALIDA ISTANZA DEL GENITORE DI  NON AVVALERSI DELL’INSEGNAMENTO DELLA RELIGIONE CATTOLIC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Entro …. giorni dalla chiusura delle operazioni on li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mpilazione form on li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I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crizione on li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highlight w:val="yellow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EMANAZIONE PROVVEDIMENTO DISCIPLINARE ALUN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highlight w:val="yellow"/>
                <w:lang w:val="de-DE" w:eastAsia="de-DE"/>
              </w:rPr>
            </w:pPr>
            <w:r>
              <w:rPr>
                <w:b/>
                <w:sz w:val="12"/>
                <w:szCs w:val="12"/>
                <w:highlight w:val="yellow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…</w:t>
            </w:r>
            <w:r>
              <w:rPr>
                <w:b/>
                <w:sz w:val="12"/>
                <w:szCs w:val="12"/>
                <w:lang w:val="de-DE" w:eastAsia="de-DE"/>
              </w:rPr>
              <w:t>. gg dall’avvio del procediment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nsiglio di Classe e Dirigente Scolast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SSEGNAZIONE ALUNNI ALLE CLASS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>…</w:t>
            </w:r>
            <w:r>
              <w:rPr>
                <w:b/>
                <w:sz w:val="12"/>
                <w:szCs w:val="12"/>
                <w:lang w:val="de-DE" w:eastAsia="de-DE"/>
              </w:rPr>
              <w:t>.. gg dall’inizio dell’a.s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mmissione Interna Formazione Clas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 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NVALIDA RICHIESTA ESONERO ALUNNI DALLE LEZIONI DI EDUCAZIONE FISIC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>…</w:t>
            </w:r>
            <w:r>
              <w:rPr>
                <w:b/>
                <w:sz w:val="12"/>
                <w:szCs w:val="12"/>
                <w:lang w:val="de-DE" w:eastAsia="de-DE"/>
              </w:rPr>
              <w:t>. gg dalla protocollazione certificato medic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odulistica reperibile presso ufficio alun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E certificazione medic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NVALIDA PARTECIPAZIONE  ALUNNI A GIOCHI SPORTIVI E STUDENTESCH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>…</w:t>
            </w:r>
            <w:r>
              <w:rPr>
                <w:b/>
                <w:sz w:val="12"/>
                <w:szCs w:val="12"/>
                <w:lang w:val="de-DE" w:eastAsia="de-DE"/>
              </w:rPr>
              <w:t>.. gg dalla protocollazione richiesta e certificato medic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odulistica reperibile presso ufficio alun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E certificazione medic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ENUNCIA INFORTUNI ALUN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…</w:t>
            </w:r>
            <w:r>
              <w:rPr>
                <w:b/>
                <w:sz w:val="12"/>
                <w:szCs w:val="12"/>
                <w:lang w:val="de-DE" w:eastAsia="de-DE"/>
              </w:rPr>
              <w:t>. ore dall‘infortuni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Certificazione medic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ADOZIONE LIBRI DI TEST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TEMPIS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IU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RILASCIO DIPLO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</w:t>
            </w: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</w:t>
            </w:r>
            <w:r>
              <w:rPr>
                <w:b/>
                <w:sz w:val="12"/>
                <w:szCs w:val="12"/>
                <w:lang w:eastAsia="de-DE"/>
              </w:rPr>
              <w:t>gg dal ricevimento da parte di AT MILAN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PUBBLICAZIONE DOCUMENTI DI VALUTAZIO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2"/>
                <w:szCs w:val="12"/>
                <w:lang w:eastAsia="de-DE"/>
              </w:rPr>
              <w:t>…</w:t>
            </w:r>
            <w:r>
              <w:rPr>
                <w:b/>
                <w:sz w:val="12"/>
                <w:szCs w:val="12"/>
                <w:lang w:eastAsia="de-DE"/>
              </w:rPr>
              <w:t>.. gg dalla effettuazione dello scrutini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Registro elettronico area riservata genitor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UTORIZZAZIONE, SU ISTANZA DEI GENITORI, ALLA PARTECIPAZIONE  A USCITE DIDATTICHE  E VIAGGI DI ISTRUZIO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Entro …….. giorni dalla acquisione della delibera del CDI al Piano Annuale Uscite Didattiche e Viaggi di Istruzione e dalla acquisizione della autorizzazio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Genito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lunn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Modulo autorizzazione consegnato dai docent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CONFERMA/MANCATA CONFERMA IN RUOLO PERSONALE ATA E DOCENT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Entro …… ore dalla ricezione del verbale del comitato di valutazio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 persona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istruzione.i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EMANAZIONE PIANO ANNUALE ATTIVITA’ A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>Entro ……. giorni dall’inizio a.s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NFERMA E PROROGA PERSONALE A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Entro …… giorni dalla circolare MIU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EMANAZIONE PROVVEDIMENTI DISCIPLINARI DOCENTI  ED A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me da normativa vigen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istruzione.i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SSEGNAZIONE DOCENTI ALLE CLASS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Entro ….. giorni dall’inizio a.s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MANAZIONE PIANO ANNUALE ATTIVITA’ DOCENT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.. H dalla approvazione del Collegio dei docent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ENUNCIA INFORTUNI DOCENTI ED A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Entro ... ore dall‘infortuni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CONFERIMENTO INCARICHI  DI SUPPLENZA  DOCENTI  ED A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ntestuale alla presa di servizi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 persona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CHIAMATA PER COMPETENZA DOCENT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Tempistica MIU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12"/>
                  <w:szCs w:val="12"/>
                  <w:lang w:val="de-DE" w:eastAsia="de-DE"/>
                </w:rPr>
                <w:t>www.xxxxx.gov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home p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RILASCIO CERTIFICATI DI SERVIZIO SU ISTANZA INTERESSAT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 gg dalla richiest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 persona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RICOSTRUZIONI DI CARRIER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 gg dalla richiest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 persona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REDAZIONE GRADUATORIE INTERNE DOCENTI A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 giorni dall’avvio del procediment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 persona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Modulistica fornita a docenti ed ata mediante circolare inter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……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 GRADUATORIE I –II- III FASCIA TRIENNAL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 giorni dall’avvio del procediment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 persona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odulistica presente in istanza on 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b/>
                  <w:sz w:val="12"/>
                  <w:szCs w:val="12"/>
                  <w:lang w:val="de-DE" w:eastAsia="de-DE"/>
                </w:rPr>
                <w:t>www.istruzione.it/istanze</w:t>
              </w:r>
            </w:hyperlink>
            <w:r>
              <w:rPr>
                <w:b/>
                <w:sz w:val="12"/>
                <w:szCs w:val="12"/>
                <w:lang w:val="en-US" w:eastAsia="de-DE"/>
              </w:rPr>
              <w:t xml:space="preserve"> on li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en-US" w:eastAsia="de-DE"/>
              </w:rPr>
            </w:pPr>
            <w:r>
              <w:rPr>
                <w:b/>
                <w:sz w:val="12"/>
                <w:szCs w:val="12"/>
                <w:lang w:val="en-US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en-US" w:eastAsia="de-DE"/>
              </w:rPr>
            </w:pPr>
            <w:r>
              <w:rPr>
                <w:b/>
                <w:sz w:val="12"/>
                <w:szCs w:val="12"/>
                <w:lang w:val="en-US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NCESSIONE A CONGEDI / FERIE/PERMESSI  SU ISTANZA INTERESSAT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. giorni dalla richiest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 persona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odulist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Reperibile sul sito istituzionale  e nel registro elettron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hyperlink r:id="rId4">
              <w:r>
                <w:rPr>
                  <w:rStyle w:val="InternetLink"/>
                  <w:b/>
                  <w:sz w:val="12"/>
                  <w:szCs w:val="12"/>
                  <w:lang w:val="de-DE" w:eastAsia="de-DE"/>
                </w:rPr>
                <w:t>www.xxxxx.gov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NOLTRO RICHIESTE VISITE FISCA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OCENTI ED AT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 h dalla ricezione del pin inp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 persona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UTORIZZAZIONE ALL’ESERCIZIO DELLA LIBERA PROFESSIO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>Entro … giorni dalla richiest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Ufficio persona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istruzione.i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Modulistica reperibile presso l’ufficio persona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EPENNAMENTO DOCENTI ED ATA DA GRADUATORIE INTERNE DI ISTITUT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Entro … giorni dall’avvio del procediment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istruzione.i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DESIONI A RETI/CONVENZIONI/PATT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 giorni dalla delibera del CD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istruzione.i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CQUISTI DI BENI E SERVIZ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 giorni dall’avvio del procediment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DEMPIMENTI FISCALI (770 E IRAP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me da normativa vigen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DEMPIMENTI CONNESSI AL CEDOLINO UNICO (SALARIO ACCESSORIO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 giorni dall’avvio del procediment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 PROGRAMMA ANNUAL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me da normativa vigen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 CONTO CONSUNTI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me da normativa vigen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 CONTRATTO INTEGRATIVO DI ISTITUT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me da normativa vigen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NCESSIONE LOCALI A TERZ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 giorni dalla richiest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Consiglio di Istitu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Ente Loc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Modulistica reperibile presso l’uffi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cquist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SCELTA DEL CONTRAENTE PER L’AFFIDAMENTO DI  LAVORI, FORNITURE E SERVI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Entro … giorni dalla richiest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Commissione tecnica acqui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irigente scolastic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ACCESSO AI DOCUMENTI AMMINISTRATI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eastAsia="de-DE"/>
              </w:rPr>
              <w:t>Entro …. giorni dalla presentazione dell’istanz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DSG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  <w:lang w:val="de-DE" w:eastAsia="de-DE"/>
              </w:rPr>
              <w:t xml:space="preserve">Lucia Bianchi </w:t>
            </w:r>
            <w:r>
              <w:rPr>
                <w:b/>
                <w:sz w:val="12"/>
                <w:szCs w:val="12"/>
                <w:lang w:eastAsia="de-DE"/>
              </w:rPr>
              <w:t>………………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Dirigente Scolastic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rFonts w:eastAsia="Calibri" w:cs="Calibri"/>
                <w:b/>
                <w:sz w:val="12"/>
                <w:szCs w:val="12"/>
                <w:lang w:eastAsia="de-DE"/>
              </w:rPr>
              <w:t xml:space="preserve">    </w:t>
            </w:r>
            <w:r>
              <w:rPr>
                <w:b/>
                <w:sz w:val="12"/>
                <w:szCs w:val="12"/>
                <w:lang w:eastAsia="de-DE"/>
              </w:rPr>
              <w:t>XXX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</w:t>
            </w:r>
            <w:r>
              <w:rPr>
                <w:b/>
                <w:sz w:val="12"/>
                <w:szCs w:val="12"/>
                <w:lang w:eastAsia="de-DE"/>
              </w:rPr>
              <w:t>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 xml:space="preserve">Dirigente AT 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--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……………</w:t>
            </w:r>
            <w:r>
              <w:rPr>
                <w:b/>
                <w:sz w:val="12"/>
                <w:szCs w:val="12"/>
                <w:lang w:eastAsia="de-D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@istruzione.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+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eastAsia="de-DE"/>
              </w:rPr>
              <w:t>02-123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  <w:lang w:val="de-DE" w:eastAsia="de-DE"/>
              </w:rPr>
            </w:pPr>
            <w:r>
              <w:rPr>
                <w:b/>
                <w:sz w:val="12"/>
                <w:szCs w:val="12"/>
                <w:lang w:val="de-DE" w:eastAsia="de-DE"/>
              </w:rPr>
              <w:t>no</w:t>
            </w:r>
          </w:p>
        </w:tc>
      </w:tr>
    </w:tbl>
    <w:p>
      <w:pPr>
        <w:pStyle w:val="Normal"/>
        <w:spacing w:before="0" w:after="200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Carpredefinitoparagrafo"/>
    <w:qFormat/>
    <w:rPr/>
  </w:style>
  <w:style w:type="character" w:styleId="Mwheadline">
    <w:name w:val="mw-headline"/>
    <w:basedOn w:val="Carpredefinitoparagrafo"/>
    <w:qFormat/>
    <w:rPr/>
  </w:style>
  <w:style w:type="character" w:styleId="Mweditsection">
    <w:name w:val="mw-editsection"/>
    <w:basedOn w:val="Carpredefinitoparagrafo"/>
    <w:qFormat/>
    <w:rPr/>
  </w:style>
  <w:style w:type="character" w:styleId="Mweditsectionbracket">
    <w:name w:val="mw-editsection-bracket"/>
    <w:basedOn w:val="Carpredefinitoparagrafo"/>
    <w:qFormat/>
    <w:rPr/>
  </w:style>
  <w:style w:type="character" w:styleId="Mweditsectiondivider">
    <w:name w:val="mw-editsection-divider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xxxx.gov.it/" TargetMode="External"/><Relationship Id="rId3" Type="http://schemas.openxmlformats.org/officeDocument/2006/relationships/hyperlink" Target="http://www.istruzione.it/istanze" TargetMode="External"/><Relationship Id="rId4" Type="http://schemas.openxmlformats.org/officeDocument/2006/relationships/hyperlink" Target="http://www.icrivoltadda.gov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55:00Z</dcterms:created>
  <dc:creator>angelphone</dc:creator>
  <dc:description/>
  <dc:language>en-US</dc:language>
  <cp:lastModifiedBy>NOVELLA</cp:lastModifiedBy>
  <cp:lastPrinted>2017-03-22T19:11:00Z</cp:lastPrinted>
  <dcterms:modified xsi:type="dcterms:W3CDTF">2017-04-18T11:55:00Z</dcterms:modified>
  <cp:revision>2</cp:revision>
  <dc:subject/>
  <dc:title/>
</cp:coreProperties>
</file>