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MOD. “B”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UFFICIO SCOLASTICO TERRITORIALE DI MONZA E BRIANZA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UFFICIO ORGANICO PERSONALE DOCENTE</w: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ll’ Ufficio Scolastico Territorial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i Monza e Bria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ITUTO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. MECC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autorizzazione classi bilingue. Anno scolastico 2018/19</w:t>
      </w:r>
    </w:p>
    <w:p>
      <w:pPr>
        <w:pStyle w:val="Normal"/>
        <w:rPr/>
      </w:pPr>
      <w:r>
        <w:rPr>
          <w:rFonts w:cs="Arial" w:ascii="Arial" w:hAnsi="Arial"/>
          <w:b/>
        </w:rPr>
        <w:t>(indicare solo i gruppi per i quali si richiedono ore in più in organico di fatt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top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top w:val="single" w:sz="6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bottom w:val="single" w:sz="12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bottom w:val="single" w:sz="12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bottom w:val="single" w:sz="12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attesta che la richiesta di cui sopra è stata verificata dal 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19:00Z</dcterms:created>
  <dc:creator>Aiello</dc:creator>
  <dc:description/>
  <cp:keywords/>
  <dc:language>en-US</dc:language>
  <cp:lastModifiedBy>Administrator</cp:lastModifiedBy>
  <cp:lastPrinted>2003-06-05T07:11:00Z</cp:lastPrinted>
  <dcterms:modified xsi:type="dcterms:W3CDTF">2018-07-05T16:08:00Z</dcterms:modified>
  <cp:revision>21</cp:revision>
  <dc:subject/>
  <dc:title>UFFICIO SCOLASTICO PROVINCIALE DI MILANO</dc:title>
</cp:coreProperties>
</file>