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.S.T. ……….……..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1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61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 nomina Coordinatore attività educative e didattiche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o sottoscritto ………………………………………………………….  nato a…………………………….………….. il …….……….............Codice fiscale ……………….…………………………in qualità di Legale Rappresentante 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lla   Scuola  Paritaria   …………………………………………………………………………..………….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mune ………………………………………………………..     codice meccanografico   …………………………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MUNICA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aver conferito l’incarico di Coordinatore delle attività educative e didattiche a decorrere dal ………………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Prof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to a  …………………………………… …. il………………… Codice fiscale ……………………………….........</w:t>
      </w:r>
    </w:p>
    <w:p>
      <w:pPr>
        <w:pStyle w:val="Normal"/>
        <w:spacing w:lineRule="auto" w:line="4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420"/>
        <w:rPr/>
      </w:pPr>
      <w:r>
        <w:rPr>
          <w:rFonts w:cs="Arial" w:ascii="Verdana" w:hAnsi="Verdana"/>
          <w:b/>
          <w:sz w:val="16"/>
          <w:szCs w:val="16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/>
      </w:pPr>
      <w:r>
        <w:rPr>
          <w:rFonts w:cs="Arial" w:ascii="Verdana" w:hAnsi="Verdana"/>
          <w:sz w:val="16"/>
          <w:szCs w:val="16"/>
        </w:rPr>
        <w:t xml:space="preserve">Titolo di studio abilitante: …………………………………………….…………. conseguito il ………………….. 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esso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tri titoli ed esperienze didattiche: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>Il Legale Rappresentante</w:t>
        <w:tab/>
        <w:tab/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7:00Z</dcterms:created>
  <dc:creator>M.I.U.R.</dc:creator>
  <dc:description/>
  <dc:language>en-US</dc:language>
  <cp:lastModifiedBy>Administrator</cp:lastModifiedBy>
  <cp:lastPrinted>2007-09-19T12:41:00Z</cp:lastPrinted>
  <dcterms:modified xsi:type="dcterms:W3CDTF">2020-09-29T13:37:00Z</dcterms:modified>
  <cp:revision>2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