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bookmarkStart w:id="0" w:name="_Hlk22569661"/>
      <w:bookmarkEnd w:id="0"/>
      <w:r>
        <w:rPr>
          <w:color w:val="FF0000"/>
        </w:rPr>
        <w:t>Intestazione della scuola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1" w:name="_Hlk22569661"/>
      <w:bookmarkStart w:id="2" w:name="_Hlk22569661"/>
      <w:bookmarkEnd w:id="2"/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4"/>
      </w:tblGrid>
      <w:tr>
        <w:trPr>
          <w:trHeight w:val="77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struzio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ale – 5 anni e Quadriennal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struzion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cnica – 5 anni e Quadriennal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struzione Professionale – 5 an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ovo regolamen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Decreto legislativo n. 61 del 13/04/20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zione e Formazione Professionale (IeFP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3/4 anni – </w:t>
            </w:r>
            <w:r>
              <w:rPr>
                <w:b/>
                <w:sz w:val="16"/>
                <w:szCs w:val="16"/>
              </w:rPr>
              <w:t>erogata da Istituzioni scolastiche e/o formative Statali e Regionali (CFP)</w:t>
            </w:r>
          </w:p>
        </w:tc>
      </w:tr>
      <w:tr>
        <w:trPr>
          <w:trHeight w:val="65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co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co quadriennale Madonna della Neve ad Adro; Carli a Brescia (sperimentazione precedente)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tore Tecnologico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Meccanica, Meccatronica ed Energ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Elettronica ed Elettrotec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porti e Logi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Informatica e Telecomunicazi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Chimica, Materiali e Biotecnolog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Agraria, Agroalimentare e Agroindustri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Costruzione, Ambiente e Territorio</w:t>
            </w:r>
          </w:p>
          <w:p>
            <w:pPr>
              <w:pStyle w:val="Paragrafoelenc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ica e Comunicazioni</w:t>
            </w:r>
          </w:p>
          <w:p>
            <w:pPr>
              <w:pStyle w:val="Paragrafoelenc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Moda</w:t>
            </w:r>
          </w:p>
          <w:p>
            <w:pPr>
              <w:pStyle w:val="Paragrafoelenc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o Agroalimentare Quadriennale (solo Dandolo- Bargnano)</w:t>
            </w:r>
          </w:p>
          <w:p>
            <w:pPr>
              <w:pStyle w:val="Paragrafoelenc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o Elettronica Elettrotecnica Art. Automazione Quadriennale (solo Cerebotani-Lonato)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tore Economico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ministrazione Finanza e Marketing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/>
            </w:pPr>
            <w:r>
              <w:rPr>
                <w:sz w:val="18"/>
                <w:szCs w:val="18"/>
              </w:rPr>
              <w:t>Turismo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Agricoltura, sviluppo rurale, valorizzazione dei prodotti del territorio e gestione delle risorse forestali e montane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sca commerciale e produzioni ittich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ustria e artigianato per il Made in Italy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Manutenzione e assistenza tecnica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elle acque e risanamento ambientale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commerciali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Enogastronomia e ospitalità alberghiera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culturali e dello spettacol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18"/>
                <w:szCs w:val="18"/>
              </w:rPr>
              <w:t>Servizi per la sanità e l'assistenza sociale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ti ausiliarie delle professioni sanitarie: </w:t>
            </w:r>
            <w:r>
              <w:rPr>
                <w:bCs/>
                <w:sz w:val="18"/>
                <w:szCs w:val="18"/>
              </w:rPr>
              <w:t>odontotecnico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 ausiliarie delle professioni sanitarie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ottico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ro-Aliment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Operatore agrico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delle produzioni alimenta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nifattura e Artigianat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Operatore delle produzioni chimi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alle lavorazioni dei materiali lapide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del leg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dell'abbigliamento e dei prodotti tessili per la ca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delle produzioni tessi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o delle lavorazioni del ferro e metalli non nobili (IeFP quadriennale, a Darfo)</w:t>
            </w:r>
          </w:p>
          <w:p>
            <w:pPr>
              <w:pStyle w:val="Normal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eccanica, Impianti e Costruz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elettr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ratore alla riparazione di veicoli a motor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Operatore di impianti termoidrauli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Operatore meccanic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edile</w:t>
            </w:r>
          </w:p>
          <w:p>
            <w:pPr>
              <w:pStyle w:val="Normal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ultura, Informazione e Tecnologie Informati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graf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informa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zi Commercia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ai servizi di vendi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Operatore ai servizi di impres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dei sistemi e dei servizi logisti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rismo e S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della ristor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ai servizi di promozione e accogli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o dei servizi di animazione turistico-sportiva e del tempo libero (IeFP quadriennale, a Ponte di Legno)</w:t>
            </w:r>
          </w:p>
          <w:p>
            <w:pPr>
              <w:pStyle w:val="Normal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zi alla perso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del benessere (acconciatura/estetic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Personalizzato Allievi Disabili</w:t>
            </w:r>
          </w:p>
        </w:tc>
      </w:tr>
      <w:tr>
        <w:trPr>
          <w:trHeight w:val="1543" w:hRule="atLeast"/>
        </w:trPr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o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o quadriennale (solo Carli e Luzzago a Brescia)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o opzione Scienze Applicat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o indirizzo Sporti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Uman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Umane quadriennale (solo Capirola Ghedi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Umane opzione economico-soci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guistico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-LICEO LINGUISTICO – ESABAC (doppio diploma italo-francese, a partire dal triennio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guistico quadriennale (E. Medi a Salò)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stico (biennio comune e poi opzion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 figur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ttura e amb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visivo e multimedi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nografia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stico - Architettura e ambiente quadriennale (Foppa, a Bresc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icale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eutico (Golgi Breno)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SottotitoloCarattere">
    <w:name w:val="Sottotitolo Carattere"/>
    <w:qFormat/>
    <w:rPr>
      <w:rFonts w:ascii="Arial" w:hAnsi="Arial" w:cs="Arial"/>
      <w:b/>
      <w:bCs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5:22:00Z</dcterms:created>
  <dc:creator>.</dc:creator>
  <dc:description/>
  <cp:keywords/>
  <dc:language>en-US</dc:language>
  <cp:lastModifiedBy>daria giunti</cp:lastModifiedBy>
  <cp:lastPrinted>2015-11-04T20:35:00Z</cp:lastPrinted>
  <dcterms:modified xsi:type="dcterms:W3CDTF">2019-10-21T15:25:00Z</dcterms:modified>
  <cp:revision>15</cp:revision>
  <dc:subject/>
  <dc:title>Lumezzane, ………………… 201…</dc:title>
</cp:coreProperties>
</file>