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6"/>
        <w:gridCol w:w="1293"/>
        <w:gridCol w:w="847"/>
        <w:gridCol w:w="567"/>
        <w:gridCol w:w="1134"/>
        <w:gridCol w:w="708"/>
        <w:gridCol w:w="1673"/>
      </w:tblGrid>
      <w:tr>
        <w:trPr>
          <w:trHeight w:val="1436" w:hRule="atLeast"/>
        </w:trPr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8950</wp:posOffset>
                  </wp:positionH>
                  <wp:positionV relativeFrom="paragraph">
                    <wp:posOffset>78740</wp:posOffset>
                  </wp:positionV>
                  <wp:extent cx="1651635" cy="992505"/>
                  <wp:effectExtent l="0" t="0" r="0" b="0"/>
                  <wp:wrapNone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it-IT"/>
              </w:rPr>
              <w:t> 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ORGANICO SOSTEGNO 2019-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2 DECRETO ORGANICO DI FATTO SECONDARIA  2°</w:t>
            </w:r>
          </w:p>
        </w:tc>
      </w:tr>
      <w:tr>
        <w:trPr>
          <w:trHeight w:val="410" w:hRule="atLeast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it-IT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  <w:t>PSICOFISI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  <w:t>SENSORIALI UDITO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  <w:t>SENSORIALI VISTA</w:t>
            </w:r>
          </w:p>
        </w:tc>
      </w:tr>
      <w:tr>
        <w:trPr>
          <w:trHeight w:val="447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it-IT"/>
              </w:rPr>
              <w:t>Codice Istitut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Catt.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Ore resid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Catt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Ore resid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Catt. 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Ore resid.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S003001 - ISTITUTO DI ISTRUZIONE SUP. BAZOLI - POLO DESENZANO D/G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S007008 - ISTITUTO DI ISTRUZIONE SUP. MENEGHINI EDOL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S01100X - ISTITUTO DI ISTRUZIONE SUP. PASCAL MANERBI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S02200A - ISTITUTO DI ISTRUZIONE SUP. DANDOLO CORZA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PC020001 - LICEO CLASSICO BAGATTA DESENZANO DEL GARDA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-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PS03000P - LICEO SCIENTIFICO GOLGI BRENO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PS05000X - LICEO SCIENTIFICO FERMI SALO’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RH02000T - ISTITUTO PROFESSIONALE DE' MEDICI GARDONE R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4" w:after="0"/>
      <w:ind w:left="33" w:hanging="0"/>
    </w:pPr>
    <w:rPr>
      <w:rFonts w:ascii="Arial" w:hAnsi="Arial" w:eastAsia="Arial" w:cs="Arial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15:00Z</dcterms:created>
  <dc:creator>Lisetta Silini</dc:creator>
  <dc:description/>
  <cp:keywords/>
  <dc:language>en-US</dc:language>
  <cp:lastModifiedBy>Administrator</cp:lastModifiedBy>
  <cp:lastPrinted>2019-09-04T08:36:00Z</cp:lastPrinted>
  <dcterms:modified xsi:type="dcterms:W3CDTF">2019-09-04T07:48:00Z</dcterms:modified>
  <cp:revision>19</cp:revision>
  <dc:subject/>
  <dc:title/>
</cp:coreProperties>
</file>