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50"/>
        <w:gridCol w:w="1002"/>
        <w:gridCol w:w="1336"/>
        <w:gridCol w:w="1003"/>
        <w:gridCol w:w="763"/>
        <w:gridCol w:w="796"/>
      </w:tblGrid>
      <w:tr>
        <w:trPr>
          <w:trHeight w:val="78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it-IT"/>
              </w:rPr>
            </w:pPr>
            <w:r>
              <w:rPr>
                <w:rFonts w:eastAsia="Times New Roman"/>
                <w:color w:val="000000"/>
                <w:lang w:val="en-US" w:eastAsia="it-IT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9110</wp:posOffset>
                  </wp:positionH>
                  <wp:positionV relativeFrom="paragraph">
                    <wp:posOffset>67945</wp:posOffset>
                  </wp:positionV>
                  <wp:extent cx="1365885" cy="963295"/>
                  <wp:effectExtent l="0" t="0" r="0" b="0"/>
                  <wp:wrapNone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it-IT"/>
              </w:rPr>
              <w:t> 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it-IT"/>
              </w:rPr>
              <w:t> 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ORGANICO SOSTEGNO 2019-2020 </w:t>
            </w:r>
          </w:p>
        </w:tc>
      </w:tr>
      <w:tr>
        <w:trPr>
          <w:trHeight w:val="30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it-IT"/>
              </w:rPr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2 DECRETO ORGANICO DI FATTO SCUOLA INFANZIA</w:t>
            </w:r>
          </w:p>
        </w:tc>
      </w:tr>
      <w:tr>
        <w:trPr>
          <w:trHeight w:val="58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it-IT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PSICOFISICI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SENSORIALI UDIT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SENSORIALI VISTA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Istituto Comprensiv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att. 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Ore resid.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att.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Ore resid.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att.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Ore resid.</w:t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it-IT"/>
              </w:rPr>
              <w:t>Meccanografico Istitut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06008 - ISTITUTO COMPRENSIVO  BAGOLIN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1300B - ISTITUTO COMPRENSIVO  BEDIZZOL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15003 - ISTITUTO COMPRENSIVO SUD 2 BRESCI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2000E - ISTITUTO COMPRENSIVO  PISOG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29001 - ISTITUTO COMPRENSIVO  CALCINAT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-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4600P - ISTITUTO COMPRENSIVO  BORGOSATOLL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49006 - ISTITUTO COMPRENSIVO  CARPENEDOL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5500D - ISTITUTO COMPRENSIVO  GARDONE V. T.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62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 xml:space="preserve">BSIC872007 ISTITUTO COMPRENSIVO BOTTICINO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87001 - ISTITUTO COMPRENSIVO OVEST 3 BRESCI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-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 xml:space="preserve">BSIC893008 ISTITUTO COMPRENSIVO ORZINUOV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AC00B - ISTITUTO COMPRENSIVO  SALO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-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AE003 - ISTITUTO COMPRENSIVO  VESTONE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AF00V - ISTITUTO COMPRENSIVO  SAREZZ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0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BSIC8AL00B - ISTITUTO COMPRENSIVO II MONTICHIARI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0" w:after="200"/>
        <w:ind w:left="-56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Arial" w:hAnsi="Arial" w:eastAsia="Arial" w:cs="Arial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4" w:after="0"/>
      <w:ind w:left="33" w:hanging="0"/>
    </w:pPr>
    <w:rPr>
      <w:rFonts w:ascii="Arial" w:hAnsi="Arial" w:eastAsia="Arial" w:cs="Arial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27:00Z</dcterms:created>
  <dc:creator>Lisetta Silini</dc:creator>
  <dc:description/>
  <cp:keywords/>
  <dc:language>en-US</dc:language>
  <cp:lastModifiedBy>Administrator</cp:lastModifiedBy>
  <cp:lastPrinted>2019-09-04T08:36:00Z</cp:lastPrinted>
  <dcterms:modified xsi:type="dcterms:W3CDTF">2019-09-04T07:48:00Z</dcterms:modified>
  <cp:revision>21</cp:revision>
  <dc:subject/>
  <dc:title/>
</cp:coreProperties>
</file>