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8"/>
        <w:gridCol w:w="946"/>
        <w:gridCol w:w="922"/>
        <w:gridCol w:w="728"/>
        <w:gridCol w:w="774"/>
        <w:gridCol w:w="649"/>
        <w:gridCol w:w="794"/>
      </w:tblGrid>
      <w:tr>
        <w:trPr>
          <w:trHeight w:val="776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it-IT"/>
              </w:rPr>
            </w:pPr>
            <w:r>
              <w:rPr>
                <w:rFonts w:eastAsia="Times New Roman"/>
                <w:color w:val="000000"/>
                <w:lang w:val="en-US" w:eastAsia="it-IT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3075</wp:posOffset>
                  </wp:positionH>
                  <wp:positionV relativeFrom="paragraph">
                    <wp:posOffset>66675</wp:posOffset>
                  </wp:positionV>
                  <wp:extent cx="1628775" cy="1108075"/>
                  <wp:effectExtent l="0" t="0" r="0" b="0"/>
                  <wp:wrapNone/>
                  <wp:docPr id="1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it-IT"/>
              </w:rPr>
              <w:t> 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48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206" w:hanging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right="1206" w:hanging="0"/>
              <w:jc w:val="center"/>
              <w:rPr/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  <w:lang w:eastAsia="it-IT"/>
              </w:rPr>
              <w:t xml:space="preserve">            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it-IT"/>
              </w:rPr>
              <w:t>ORGANICO SOSTEGNO 2019-2020</w:t>
            </w:r>
          </w:p>
          <w:p>
            <w:pPr>
              <w:pStyle w:val="Normal"/>
              <w:spacing w:lineRule="auto" w:line="240" w:before="0" w:after="0"/>
              <w:ind w:right="1206"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66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206" w:hanging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it-IT"/>
              </w:rPr>
              <w:t>2 DECRETO ORGANICO DI FATTO SCUOLA SECONDARIA  1°</w:t>
            </w:r>
          </w:p>
        </w:tc>
      </w:tr>
      <w:tr>
        <w:trPr>
          <w:trHeight w:val="476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it-IT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it-IT"/>
              </w:rPr>
              <w:t>PSICOFISICI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it-IT"/>
              </w:rPr>
              <w:t>SENSORIALI UDITO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it-IT"/>
              </w:rPr>
              <w:t>SENSORIALI VISTA</w:t>
            </w:r>
          </w:p>
        </w:tc>
      </w:tr>
      <w:tr>
        <w:trPr>
          <w:trHeight w:val="613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Istituto Comprensivo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it-IT"/>
              </w:rPr>
              <w:t>Catt.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it-IT"/>
              </w:rPr>
              <w:t>Ore resid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it-IT"/>
              </w:rPr>
              <w:t>Catt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it-IT"/>
              </w:rPr>
              <w:t>Ore resid.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it-IT"/>
              </w:rPr>
              <w:t xml:space="preserve">Catt.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lang w:eastAsia="it-IT"/>
              </w:rPr>
              <w:t>Ore resid.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Meccanografico Istituto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IC80300R - ISTITUTO COMPRENSIVO  ISEO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IC81800E - ISTITUTO COMPRENSIVO  CAPO DI PONTE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IC82400T - ISTITUTO COMPRENSIVO  LONATO D/G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IC82500N - ISTITUTO COMPRENSIVO  VOBARNO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IC829001 - ISTITUTO COMPRENSIVO  CALCINATO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-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IC83200R - ISTITUTO COMPRENSIVO Est LUMEZZANE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IC83700X - ISTITUTO COMPRENSIVO  BIENNO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IC849006 - ISTITUTO COMPRENSIVO  CARPENEDOLO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IC85500D - ISTITUTO COMPRENSIVO  GARDONE V. T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IC87400V - ISTITUTO COMPRENSIVO   GAVARDO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IC885009 - ISTITUTO COMPRENSIVO OVEST 1 BRESCIA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IC89100L - ISTITUTO COMPRENSIVO  TORBOLE CASAGLIA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IC8AC00B - ISTITUTO COMPRENSIVO  SALO’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-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IC8AD007 - ISTITUTO COMPRENSIVO   SABBIO CHIESE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IC8AK00G - ISTITUTO COMPRENSIVO   MANERBA D/G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BSIC8AN003 - ISTITUTO COMPRENSIVO  I MONTICHIARI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spacing w:before="0" w:after="200"/>
        <w:ind w:left="-567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Arial" w:hAnsi="Arial" w:eastAsia="Arial" w:cs="Arial"/>
      <w:sz w:val="20"/>
      <w:szCs w:val="20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sz w:val="20"/>
      <w:szCs w:val="20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34" w:after="0"/>
      <w:ind w:left="33" w:hanging="0"/>
    </w:pPr>
    <w:rPr>
      <w:rFonts w:ascii="Arial" w:hAnsi="Arial" w:eastAsia="Arial" w:cs="Arial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01:00Z</dcterms:created>
  <dc:creator>Lisetta Silini</dc:creator>
  <dc:description/>
  <cp:keywords/>
  <dc:language>en-US</dc:language>
  <cp:lastModifiedBy>Administrator</cp:lastModifiedBy>
  <dcterms:modified xsi:type="dcterms:W3CDTF">2019-09-04T07:47:00Z</dcterms:modified>
  <cp:revision>31</cp:revision>
  <dc:subject/>
  <dc:title/>
</cp:coreProperties>
</file>