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8"/>
        <w:gridCol w:w="702"/>
        <w:gridCol w:w="993"/>
        <w:gridCol w:w="901"/>
        <w:gridCol w:w="774"/>
        <w:gridCol w:w="649"/>
        <w:gridCol w:w="794"/>
      </w:tblGrid>
      <w:tr>
        <w:trPr>
          <w:trHeight w:val="776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it-IT"/>
              </w:rPr>
            </w:pPr>
            <w:r>
              <w:rPr>
                <w:rFonts w:eastAsia="Times New Roman"/>
                <w:color w:val="000000"/>
                <w:lang w:val="en-US" w:eastAsia="it-IT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3075</wp:posOffset>
                  </wp:positionH>
                  <wp:positionV relativeFrom="paragraph">
                    <wp:posOffset>66675</wp:posOffset>
                  </wp:positionV>
                  <wp:extent cx="1628775" cy="1108075"/>
                  <wp:effectExtent l="0" t="0" r="0" b="0"/>
                  <wp:wrapNone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en-US"/>
              </w:rPr>
            </w:pPr>
            <w:r>
              <w:rPr>
                <w:rFonts w:eastAsia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it-IT"/>
              </w:rPr>
              <w:t> 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48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06"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1206" w:hanging="0"/>
              <w:jc w:val="both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1206" w:hanging="0"/>
              <w:jc w:val="both"/>
              <w:rPr/>
            </w:pPr>
            <w:r>
              <w:rPr>
                <w:rFonts w:eastAsia="Calibri" w:cs="Calibri"/>
                <w:b/>
                <w:bCs/>
                <w:color w:val="000000"/>
                <w:sz w:val="18"/>
                <w:szCs w:val="18"/>
                <w:lang w:eastAsia="it-IT"/>
              </w:rPr>
              <w:t xml:space="preserve">                    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>ORGANICO SOSTEGNO 2019-2020</w:t>
            </w:r>
          </w:p>
          <w:p>
            <w:pPr>
              <w:pStyle w:val="Normal"/>
              <w:spacing w:lineRule="auto" w:line="240" w:before="0" w:after="0"/>
              <w:ind w:right="1206"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66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206"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2 </w:t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it-IT"/>
              </w:rPr>
              <w:t>DECRETO ORGANICO DI FATTO SCUOLA PRIMARIA</w:t>
            </w:r>
          </w:p>
        </w:tc>
      </w:tr>
      <w:tr>
        <w:trPr>
          <w:trHeight w:val="476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it-IT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it-IT"/>
              </w:rPr>
              <w:t>PSICOFISICI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it-IT"/>
              </w:rPr>
              <w:t>SENSORIALI UDITO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Calibri" w:cs="Calibri"/>
                <w:b/>
                <w:bCs/>
                <w:color w:val="000000"/>
                <w:sz w:val="12"/>
                <w:szCs w:val="12"/>
                <w:lang w:eastAsia="it-IT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it-IT"/>
              </w:rPr>
              <w:t>SENSORIALI VISTA</w:t>
            </w:r>
          </w:p>
        </w:tc>
      </w:tr>
      <w:tr>
        <w:trPr>
          <w:trHeight w:val="613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it-IT"/>
              </w:rPr>
              <w:t>Istituto Comprensiv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Calibri" w:cs="Calibri"/>
                <w:b/>
                <w:bCs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it-IT"/>
              </w:rPr>
              <w:t>CAtt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it-IT"/>
              </w:rPr>
              <w:t>Ore resid.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Calibri" w:cs="Calibri"/>
                <w:b/>
                <w:bCs/>
                <w:color w:val="000000"/>
                <w:sz w:val="14"/>
                <w:szCs w:val="14"/>
                <w:lang w:eastAsia="it-IT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it-IT"/>
              </w:rPr>
              <w:t>Catt.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Ore resid.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4"/>
                <w:szCs w:val="14"/>
                <w:lang w:eastAsia="it-IT"/>
              </w:rPr>
              <w:t xml:space="preserve">Catt. 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it-IT"/>
              </w:rPr>
              <w:t>Ore resid.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it-IT"/>
              </w:rPr>
              <w:t>Meccanografico Istitut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it-IT"/>
              </w:rPr>
              <w:t>BSIC802001 IC PONTE DI LEGN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0300R - ISTITUTO COMPRENSIVO  ISE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0400L - ISTITUTO COMPRENSIVO  CASTENEDOL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1100Q - ISTITUTO COMPRENSIVO  OM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06008 ISTITUTO COMPRENSIVO BAGOLIN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1300B - ISTITUTO COMPRENSIVO  BEDIZZOL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15003 - ISTITUTO COMPRENSIVO SUD 2 BRESCI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2000E - ISTITUTO COMPRENSIVO  PISOGN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2400T - ISTITUTO COMPRENSIVO  LONATO D/G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2500N - ISTITUTO COMPRENSIVO  VOBARN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27009 - ISTITUTO COMPRENSIVO  OSPITALETT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3300L - ISTITUTO COMPRENSIVO  CAPRIOL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49006 ISTITUTO COMPRENSIVO CARPENEDOL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5000A - ISTITUTO COMPRENSIVO  PROVAGLIO D’ISE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5500D - ISTITUTO COMPRENSIVO  GARDONE V. T.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6900B - ISTITUTO COMPRENSIVO  GARGNAN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7100B - ISTITUTO COMPRENSIVO  SALE MARASIN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72007 - ISTITUTO COMPRENSIVO  BOTTICIN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7400V - ISTITUTO COMPRENSIVO   GAVARD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7700A - ISTITUTO COMPRENSIVO SUD 3 BRESCI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8300N - ISTITUTO COMPRENSIVO NORD 1 BRESCI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85009 - ISTITUTO COMPRENSIVO OVEST 1 BRESCIA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8900L - ISTITUTO COMPRENSIVO  GUSSAG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9600Q - ISTITUTO COMPRENSIVO  LEN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9800B - ISTITUTO COMPRENSIVO  MANERBI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AB00G - ISTITUTO COMPRENSIVO 2° DESENZANO D/G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AC00B - ISTITUTO COMPRENSIVO  SALO’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-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AD007 - ISTITUTO COMPRENSIVO   SABBIO CHIESE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AF00V - ISTITUTO COMPRENSIVO  SAREZZ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AG00P - ISTITUTO COMPRENSIVO   FLER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AK00G - ISTITUTO COMPRENSIVO   MANERBA D/G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BSIC8AMOO7 - ISTITUTO COMPRENSIVO 1° PALAZZOLO S/O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-11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</w:tbl>
    <w:p>
      <w:pPr>
        <w:pStyle w:val="Normal"/>
        <w:spacing w:before="0" w:after="200"/>
        <w:ind w:left="-56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Arial" w:cs="Arial"/>
      <w:sz w:val="20"/>
      <w:szCs w:val="20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0"/>
      <w:szCs w:val="20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34" w:after="0"/>
      <w:ind w:left="33" w:hanging="0"/>
    </w:pPr>
    <w:rPr>
      <w:rFonts w:ascii="Arial" w:hAnsi="Arial" w:eastAsia="Arial" w:cs="Arial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01:00Z</dcterms:created>
  <dc:creator>Lisetta Silini</dc:creator>
  <dc:description/>
  <cp:keywords/>
  <dc:language>en-US</dc:language>
  <cp:lastModifiedBy>Administrator</cp:lastModifiedBy>
  <cp:lastPrinted>2019-09-04T08:45:00Z</cp:lastPrinted>
  <dcterms:modified xsi:type="dcterms:W3CDTF">2019-09-04T07:03:00Z</dcterms:modified>
  <cp:revision>40</cp:revision>
  <dc:subject/>
  <dc:title/>
</cp:coreProperties>
</file>