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ILEVAZIONE DATI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SECONDO GRADO - MODELLO D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UOLA SECONDARIA DI II° GRADO PARITARIA  – A.S. 2018/2019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ominazione scuola 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dice meccanografico scuola: </w:t>
      </w:r>
      <w:r>
        <w:rPr>
          <w:rFonts w:cs="Arial Narrow" w:ascii="Arial Narrow" w:hAnsi="Arial Narrow"/>
          <w:u w:val="single"/>
        </w:rPr>
        <w:t>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S</w:t>
      </w:r>
      <w:r>
        <w:rPr>
          <w:rFonts w:cs="Arial Narrow" w:ascii="Arial Narrow" w:hAnsi="Arial Narrow"/>
        </w:rPr>
        <w:t xml:space="preserve">  ___ ___ ___ ___ ___ ___ ___ 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ndirizzo: _____________________________________________________________________  n. __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une: ____________________________________________________________  c.a.p.:_________________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Telefono: ________________________________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Indirizzo e-mail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Ente Gestore:  _______________________________________________________________________________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Codice fiscale Ente Gestore:  ___________________________________________________________________</w:t>
      </w:r>
    </w:p>
    <w:p>
      <w:pPr>
        <w:pStyle w:val="Normal"/>
        <w:ind w:left="851" w:hanging="851"/>
        <w:rPr/>
      </w:pPr>
      <w:r>
        <w:rPr>
          <w:rFonts w:cs="Arial Narrow" w:ascii="Arial Narrow" w:hAnsi="Arial Narrow"/>
          <w:u w:val="single"/>
        </w:rPr>
        <w:t>Gestore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ngregazione religios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op.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Fondazion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Ente moral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Parrocchi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Comune;</w:t>
      </w:r>
      <w:r>
        <w:rPr>
          <w:rFonts w:cs="Arial Narrow" w:ascii="Arial Narrow" w:hAnsi="Arial Narrow"/>
          <w:sz w:val="32"/>
          <w:szCs w:val="32"/>
        </w:rPr>
        <w:t xml:space="preserve">    □</w:t>
      </w:r>
      <w:r>
        <w:rPr>
          <w:rFonts w:cs="Arial Narrow" w:ascii="Arial Narrow" w:hAnsi="Arial Narrow"/>
        </w:rPr>
        <w:t xml:space="preserve">Persona fisic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Snc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pa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rl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Altro: 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u w:val="single"/>
        </w:rPr>
        <w:t>Scuola di tipo ONLUS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u w:val="single"/>
        </w:rPr>
        <w:t>Attività a scopo di LUCRO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>n</w:t>
      </w:r>
      <w:r>
        <w:rPr/>
        <w:t xml:space="preserve">o          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5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Rappresentante legale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sidenza (Via – Cap - Comune): 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4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Coordinatore delle attività didattiche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enza (Via – Cap - Comune)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5"/>
        <w:gridCol w:w="2249"/>
        <w:gridCol w:w="1139"/>
        <w:gridCol w:w="1979"/>
        <w:gridCol w:w="1409"/>
      </w:tblGrid>
      <w:tr>
        <w:trPr>
          <w:trHeight w:val="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e Classi autorizzate: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Alunni frequentanti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 certificati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30"/>
        <w:gridCol w:w="1130"/>
        <w:gridCol w:w="1130"/>
      </w:tblGrid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</w:tr>
      <w:tr>
        <w:trPr>
          <w:trHeight w:val="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4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4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4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5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5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5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videnziare l’eventuale funzionamento di classi articolate.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259"/>
        <w:gridCol w:w="3144"/>
      </w:tblGrid>
      <w:tr>
        <w:trPr>
          <w:trHeight w:val="5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ocenti:  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abilitati:  _________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non abilitati:  :  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 Narrow"/>
          <w:vanish/>
          <w:sz w:val="8"/>
          <w:szCs w:val="8"/>
        </w:rPr>
      </w:pPr>
      <w:r>
        <w:rPr>
          <w:rFonts w:cs="Arial Narrow" w:ascii="Arial Narrow" w:hAnsi="Arial Narrow"/>
          <w:vanish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 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 COORD. DELLE ATTIVITA’ DIDATTICHE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L LEGALE RAPPRESENTANTE / IL GESTORE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__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134" w:right="748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9:00Z</dcterms:created>
  <dc:creator>Utente</dc:creator>
  <dc:description/>
  <cp:keywords/>
  <dc:language>en-US</dc:language>
  <cp:lastModifiedBy>Administrator</cp:lastModifiedBy>
  <cp:lastPrinted>2011-07-21T12:26:00Z</cp:lastPrinted>
  <dcterms:modified xsi:type="dcterms:W3CDTF">2019-02-28T09:44:00Z</dcterms:modified>
  <cp:revision>3</cp:revision>
  <dc:subject/>
  <dc:title>MODULO DI RILEVAZIONE DATI SCUOLE DELL’INFANZIA PARITARIE – A</dc:title>
</cp:coreProperties>
</file>