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SCHEDA  DI  ADE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sz w:val="20"/>
          <w:szCs w:val="20"/>
        </w:rPr>
        <w:t>DA RITAGLIARE ED ALLEG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ITOLO DELL’OP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/>
        <w:t>SE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NSEGNANT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A (INDIRIZZO,E-MAIL,TEL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FIRMA PER ACCETTAZIONE DEL REGOL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UNA  STORIA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UN  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</w:t>
      </w:r>
      <w:r>
        <w:rPr/>
        <w:t>R E G O L A M E N T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- TEMA LIB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I SOGGETTI NON DOVRANNO SUPERARE LE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EI  FACCIATE DATTILOSCRI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IL MATERIALE INVIATO NON VERR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>
          <w:sz w:val="20"/>
          <w:szCs w:val="20"/>
        </w:rPr>
        <w:t xml:space="preserve">RESTITUITO E VERRA’ INSER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ELL’ARCHIVIO DEL CINEC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rPr>
          <w:sz w:val="20"/>
          <w:szCs w:val="20"/>
        </w:rPr>
      </w:pPr>
      <w:r>
        <w:rPr/>
        <w:t xml:space="preserve">- </w:t>
      </w:r>
      <w:r>
        <w:rPr>
          <w:sz w:val="20"/>
          <w:szCs w:val="20"/>
        </w:rPr>
        <w:t xml:space="preserve">AI PRIMI ELABORATI PERVENUTI PER OG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EZIONE, L’ORGANIZZAZIONE FORNIRA’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ATERIALI UTILI ALLA PROSECUZIONE DE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OGETTO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</w:t>
      </w:r>
      <w:r>
        <w:rPr>
          <w:sz w:val="20"/>
          <w:szCs w:val="20"/>
        </w:rPr>
        <w:t xml:space="preserve">POSSONO PARTECIPARE CLASSI DI :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IMARIA ; SCUOLA MEDIA 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CUOLA SUPERI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/>
        <w:t xml:space="preserve">- </w:t>
      </w:r>
      <w:r>
        <w:rPr>
          <w:sz w:val="20"/>
          <w:szCs w:val="20"/>
        </w:rPr>
        <w:t>IL SOGGETTO RITENUTO PIU’ INTERESS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D ORIGINALE(PER OGNUNA DELLE TRE SEZ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IVENTERA’ UN FILM (CORTOMETRAGGIO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LUNNI E INSEGNANTI </w:t>
      </w:r>
      <w:r>
        <w:rPr>
          <w:b/>
          <w:sz w:val="20"/>
          <w:szCs w:val="20"/>
        </w:rPr>
        <w:t xml:space="preserve">D O V R A N N O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PARTECIPARE </w:t>
      </w:r>
      <w:r>
        <w:rPr>
          <w:b/>
          <w:sz w:val="20"/>
          <w:szCs w:val="20"/>
        </w:rPr>
        <w:t>A T T I V A M E N T E</w:t>
      </w:r>
      <w:r>
        <w:rPr>
          <w:sz w:val="20"/>
          <w:szCs w:val="20"/>
        </w:rPr>
        <w:t xml:space="preserve">  ALL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REALIZZAZIONE                                                     </w:t>
      </w:r>
      <w:r>
        <w:rPr>
          <w:b/>
          <w:sz w:val="20"/>
          <w:szCs w:val="20"/>
        </w:rPr>
        <w:t xml:space="preserve"> - NON SONO PREVISTI ONERI ECONOM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ER LE SCUOLE COINVOLTE;  IL GRUPPO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INEAMATORI DELLE APUANE FORNIR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GRATUITAMENTE LA CONSULENZ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URANTE LE FASI D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- DATA E LUOGO DELLA PREMIAZI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INEMA GARIBALDI CARR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30 MAGGIO 2019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>COME PARTECIP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SPEDIRE E MAI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</w:t>
      </w:r>
      <w:hyperlink r:id="rId2">
        <w:r>
          <w:rPr>
            <w:rStyle w:val="InternetLink"/>
          </w:rPr>
          <w:t>caravellolorenzo@libero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o via posta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ENTRO 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8 FEBBRAIO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0"/>
          <w:szCs w:val="20"/>
        </w:rPr>
        <w:t xml:space="preserve">PRESSO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             </w:t>
      </w:r>
      <w:r>
        <w:rPr>
          <w:b/>
        </w:rPr>
        <w:t xml:space="preserve">GRUPPO CINEAMATORI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ELLE APU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/O BIGGI / CARAV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</w:rPr>
        <w:t xml:space="preserve">             </w:t>
      </w:r>
      <w:r>
        <w:rPr>
          <w:b/>
        </w:rPr>
        <w:t>VIA G. PASCOLI NR.17 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4031 AVENZA- CARRARA (M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5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avellolorenzo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3:00Z</dcterms:created>
  <dc:creator>Sogei</dc:creator>
  <dc:description/>
  <cp:keywords/>
  <dc:language>en-US</dc:language>
  <cp:lastModifiedBy>Caravello Lorenzo - BRIG.C</cp:lastModifiedBy>
  <cp:lastPrinted>2005-09-27T17:09:00Z</cp:lastPrinted>
  <dcterms:modified xsi:type="dcterms:W3CDTF">2018-12-06T07:33:00Z</dcterms:modified>
  <cp:revision>2</cp:revision>
  <dc:subject/>
  <dc:title/>
</cp:coreProperties>
</file>